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9575</wp:posOffset>
            </wp:positionH>
            <wp:positionV relativeFrom="paragraph">
              <wp:posOffset>-266700</wp:posOffset>
            </wp:positionV>
            <wp:extent cx="1143000" cy="1066800"/>
            <wp:effectExtent l="0" t="0" r="0" b="0"/>
            <wp:wrapNone/>
            <wp:docPr id="1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SRI VENKATESWARA COLLEGE OF ENGINEERING &amp; TECHNOLOGY</w:t>
      </w:r>
    </w:p>
    <w:p>
      <w:pPr>
        <w:pStyle w:val="Normal"/>
        <w:widowControl w:val="false"/>
        <w:autoSpaceDE w:val="false"/>
        <w:spacing w:lineRule="auto" w:line="240" w:before="0" w:after="0"/>
        <w:ind w:left="43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AUTONOMOUS)</w:t>
      </w:r>
    </w:p>
    <w:p>
      <w:pPr>
        <w:pStyle w:val="Heading"/>
        <w:ind w:left="0" w:hanging="0"/>
        <w:rPr>
          <w:sz w:val="24"/>
          <w:szCs w:val="24"/>
        </w:rPr>
      </w:pPr>
      <w:r>
        <w:rPr>
          <w:rFonts w:eastAsia="Calibri"/>
          <w:bCs/>
          <w:sz w:val="24"/>
          <w:szCs w:val="24"/>
        </w:rPr>
        <w:t>R.V.S. NAGAR, CHITTOOR- 517 127 (AP)</w:t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partment of Mechanical Engineering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esson Plan for the academic year 2017-18</w:t>
      </w:r>
    </w:p>
    <w:p>
      <w:pPr>
        <w:pStyle w:val="Normal"/>
        <w:widowControl w:val="false"/>
        <w:autoSpaceDE w:val="false"/>
        <w:spacing w:lineRule="auto" w:line="240" w:before="0" w:after="0"/>
        <w:ind w:left="13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       Course: IV B. Tech, I Sem (MECH &amp; AE)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: FINITE ELEMENT METHODS (</w:t>
      </w:r>
      <w:r>
        <w:rPr>
          <w:rFonts w:cs="Times New Roman" w:ascii="Times New Roman" w:hAnsi="Times New Roman"/>
          <w:b/>
          <w:sz w:val="24"/>
          <w:szCs w:val="24"/>
        </w:rPr>
        <w:t>14AME3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jectiv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make the students lear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General steps of finite element metho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Fundamental concepts of the theory of the finite element metho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Finite element formulation of beam and trus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Importance of numerical methods and how it will helpful to solve engineering problem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Application of the finite element method (heat, fluid and dynamic) to realistic engineering problem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utcom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completion of the course, the student will be able t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Express equations in finite element methods for 1D, 2D and 3D problem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Develop element matrix equation by different methods with available resourc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Solve ordinary and partial differential equations using the Galerkin method by system appro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Formulate and solve basic problems in heat transfer, solid mechanics and fluid mechanic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Use FEM software’s for the practical problems related to industri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Construct a Team to Enrich knowledge, Analyzing and computational skills to achieve goals of industry with continuous learning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ext Book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Tirpupahi R. Chandrupatla, Introduction to Finite Elements in Engineering, Prentice Hall ofIndia Pvt. Ltd, New Delhi-1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Daryl L Logan, A first course in Finite Element Method, Stanford, US, 5thEdition, Cengage Learning, Publication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ference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O.C. Zienkiewicz, Finite Element Method, its basis and fundamentals, 6thEdition, ELSCVIER, 200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Kenneth H. Huebner, Donald L. Dewhirst, Douglas E. Smith &amp; Ted G. Byrom, The Finite Element Method for Engineers, New York, 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ition, John Wiley &amp; Sons (ASIA) Pvt. Ltd, 20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J.N. Reddy's,An Introduction to the Finite Element Method, third edition, McGraw-Hill, 200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21"/>
        <w:gridCol w:w="5857"/>
        <w:gridCol w:w="1110"/>
        <w:gridCol w:w="1416"/>
      </w:tblGrid>
      <w:tr>
        <w:trPr>
          <w:trHeight w:val="77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. No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No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 hrs require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mulative hrs</w:t>
            </w:r>
          </w:p>
        </w:tc>
      </w:tr>
      <w:tr>
        <w:trPr>
          <w:trHeight w:val="2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(Matrix algebra, Basics of SOM, Advantages, Disadvantages &amp; Applications, Differences between FEM, FDM &amp; FVM) F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ress and Equilibrium, Strain - Displacement relation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ss-strain finite element modeling, coordinates and shape function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 on above relation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teps Involved in F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Potential-Energy Appro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5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erkin approach. Assemble of the Global Stiffness Matrix and Load Vector,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perties of K, The Finite Element Equations; Treatment of Boundary Conditions,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s of Boundary Condition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imination Approach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quadratic shape functions, Temperature effect,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roblems for bar elemen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0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, Plane Trusses, Local and Global Coordinate Systems,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Formulas for Calculating Element stiffness matrix, Stress Calculation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of Beam, potential-Energy Approach  Problem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lerkin Approach, Finite element formulation, load vector,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9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undary conditions simple problems. Plane frames simple problems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, Finite Element Modeling, Constant-Strain Triangle (CST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blem Modeling and Boundary Condition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x symmetric solids subjected to ax symmetric loading. Ax symmetric formulation, Triangular element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1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noded quadrilateral element, numerical integration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oduction, Element mass matrices equation of eigen values and eigenvector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ation of the Basic Differential Equation,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t Transfer with Convection,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e -Dimensional Finite Element Formulation Using a Variational Metho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uid Derivation of the Basic Differential Equations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1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ne -Dimensional Finite Elem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ulation with problem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drawing>
          <wp:inline distT="0" distB="0" distL="0" distR="0">
            <wp:extent cx="6102350" cy="1638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ind w:firstLine="720"/>
        <w:rPr/>
      </w:pPr>
      <w:r>
        <w:rPr>
          <w:rFonts w:cs="Times New Roman" w:ascii="Times New Roman" w:hAnsi="Times New Roman"/>
          <w:b/>
          <w:sz w:val="28"/>
          <w:szCs w:val="24"/>
        </w:rPr>
        <w:t>Faculty</w:t>
        <w:tab/>
        <w:tab/>
        <w:tab/>
        <w:tab/>
        <w:tab/>
        <w:tab/>
        <w:tab/>
        <w:tab/>
        <w:tab/>
        <w:t>HOD</w:t>
      </w:r>
    </w:p>
    <w:sectPr>
      <w:footerReference w:type="default" r:id="rId4"/>
      <w:type w:val="nextPage"/>
      <w:pgSz w:w="12240" w:h="15840"/>
      <w:pgMar w:left="1440" w:right="1183" w:gutter="0" w:header="0" w:top="1244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6285" w:leader="none"/>
      </w:tabs>
      <w:spacing w:before="0" w:after="200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firstLine="72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5:57:00Z</dcterms:created>
  <dc:creator>MEC POWER</dc:creator>
  <dc:description/>
  <cp:keywords/>
  <dc:language>en-US</dc:language>
  <cp:lastModifiedBy>Admin</cp:lastModifiedBy>
  <cp:lastPrinted>2015-06-20T11:27:00Z</cp:lastPrinted>
  <dcterms:modified xsi:type="dcterms:W3CDTF">2017-06-15T05:30:00Z</dcterms:modified>
  <cp:revision>7</cp:revision>
  <dc:subject/>
  <dc:title/>
</cp:coreProperties>
</file>