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ri Venkateswara College of Engineering &amp; Technology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(Autonomous), Chittoor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NSTRUMENTATION AND CONTROL SYSTEMS (14AME34)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IV.B.Tech-I Sem (ME) A &amp; B Section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 xml:space="preserve">L T P C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>3 1 0 3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(Common to ME &amp; AE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32"/>
        <w:gridCol w:w="4601"/>
        <w:gridCol w:w="1110"/>
        <w:gridCol w:w="1416"/>
      </w:tblGrid>
      <w:tr>
        <w:trPr>
          <w:trHeight w:val="77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. No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No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 hrs require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mulative hrs</w:t>
            </w:r>
          </w:p>
        </w:tc>
      </w:tr>
      <w:tr>
        <w:trPr>
          <w:trHeight w:val="60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Basic principles of measurement  -Measurement system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 xml:space="preserve">Generalized configuration and functional descriptions of measuring instruments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Dynamic performance characteristic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Sources of erro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Classification and elimination of erro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Theory and construction of various transducers to measure displacem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Piezoelectric and Inductive transduc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Capacitance and Resistance transduc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Ionization and Photo electric transduc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Calibration procedur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Bookman Old Style" w:ascii="Bookman Old Style" w:hAnsi="Bookman Old Style"/>
                <w:b/>
              </w:rPr>
              <w:t>Learning Assessment Test- Unit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Measurement of Temperature-Classification- Ranges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Various Principles of measurement - Expansion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Electrical Resistance – Thermisto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rmocoupl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Sl. No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Unit No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Topi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No. hrs require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Cumulative hrs</w:t>
            </w:r>
          </w:p>
        </w:tc>
      </w:tr>
      <w:tr>
        <w:trPr>
          <w:trHeight w:val="41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Unit – II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Pyrometers - Temperature Indicator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6</w:t>
            </w:r>
          </w:p>
        </w:tc>
      </w:tr>
      <w:tr>
        <w:trPr>
          <w:trHeight w:val="4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Measurement of Humidity: Moisture content in the gas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sling psychromet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Absorption psychromet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Dew point met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Learning Assessment Test- Unit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1</w:t>
            </w:r>
          </w:p>
        </w:tc>
      </w:tr>
      <w:tr>
        <w:trPr>
          <w:trHeight w:val="3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Unit – III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Measurement of level: Direct method, Indirect method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2</w:t>
            </w:r>
          </w:p>
        </w:tc>
      </w:tr>
      <w:tr>
        <w:trPr>
          <w:trHeight w:val="10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Capacitative and ultrasonic fuel level indicato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3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Magnetic, cryogenic fuel level indicators, Bubler level indicato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4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Measurement of pressure: Units - classification - different principles used Manomet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5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Piston and Bourdon pressure gaug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6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Low pressure measurem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7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 xml:space="preserve">Thermal conductivity gauges, ionization pressure gauges, Mcleod pressure gauge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8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Flow measurement: Rotameter, magnetic and ultrasonic flow met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9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 xml:space="preserve">Turbine flow meter, Hot - wire anemometer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0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Laser Doppler Anemometer (LD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1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1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ssignment Test -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2</w:t>
            </w:r>
          </w:p>
        </w:tc>
      </w:tr>
      <w:tr>
        <w:trPr>
          <w:trHeight w:val="50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Unit – IV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tress &amp; strain measurements: Various types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3</w:t>
            </w:r>
          </w:p>
        </w:tc>
      </w:tr>
      <w:tr>
        <w:trPr>
          <w:trHeight w:val="3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lectrical strain gauge - gauge facto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4</w:t>
            </w:r>
          </w:p>
        </w:tc>
      </w:tr>
      <w:tr>
        <w:trPr>
          <w:trHeight w:val="2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ethod of usage of resistance strain gauge for bend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5</w:t>
            </w:r>
          </w:p>
        </w:tc>
      </w:tr>
      <w:tr>
        <w:trPr>
          <w:trHeight w:val="10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ompressive and tensile strains -Torqu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Sl. No.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opi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No. hrs require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Cumulative hrs</w:t>
            </w:r>
          </w:p>
        </w:tc>
      </w:tr>
      <w:tr>
        <w:trPr>
          <w:trHeight w:val="6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 xml:space="preserve">Strain gauge Rosettes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7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Bookman Old Style" w:ascii="Bookman Old Style" w:hAnsi="Bookman Old Style"/>
              </w:rPr>
              <w:t>Measurement of force, torque and power: Elastic force met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8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Load cell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9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rsion met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0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Dynamometer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1</w:t>
            </w:r>
          </w:p>
        </w:tc>
      </w:tr>
      <w:tr>
        <w:trPr>
          <w:trHeight w:val="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Learning Assessment Test- Unit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2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Unit – V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Mechanical tachomete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3</w:t>
            </w:r>
          </w:p>
        </w:tc>
      </w:tr>
      <w:tr>
        <w:trPr>
          <w:trHeight w:val="19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Electrical tachometers - Stroboscop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4</w:t>
            </w:r>
          </w:p>
        </w:tc>
      </w:tr>
      <w:tr>
        <w:trPr>
          <w:trHeight w:val="19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Non contact type of tachometer, different simple instrument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5</w:t>
            </w:r>
          </w:p>
        </w:tc>
      </w:tr>
      <w:tr>
        <w:trPr>
          <w:trHeight w:val="19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Principles of Seismic instrument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6</w:t>
            </w:r>
          </w:p>
        </w:tc>
      </w:tr>
      <w:tr>
        <w:trPr>
          <w:trHeight w:val="19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Vibrometer and acceleromet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7</w:t>
            </w:r>
          </w:p>
        </w:tc>
      </w:tr>
      <w:tr>
        <w:trPr>
          <w:trHeight w:val="19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Elements of control systems: Introduction, Importance – Classificat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8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 xml:space="preserve">Open and closed systems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9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 xml:space="preserve">Servomechanisms-Examples with block diagrams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0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Bookman Old Style" w:ascii="Bookman Old Style" w:hAnsi="Bookman Old Style"/>
              </w:rPr>
              <w:t>Temperature control system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1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 w:val="false"/>
              </w:rPr>
              <w:t>Speed &amp; position control system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2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Revision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-1 Revis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3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Unit-2 Revis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4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Unit-3 Revis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5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Unit-4 Revis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6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Unit-5 Revis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7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ision of old university question pap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8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Revision of old university question pape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9</w:t>
            </w:r>
          </w:p>
        </w:tc>
      </w:tr>
      <w:tr>
        <w:trPr>
          <w:trHeight w:val="2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ssignment Test -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aculty                                                                                          HOD,ME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2:13:00Z</dcterms:created>
  <dc:creator>new</dc:creator>
  <dc:description/>
  <dc:language>en-US</dc:language>
  <cp:lastModifiedBy>new</cp:lastModifiedBy>
  <dcterms:modified xsi:type="dcterms:W3CDTF">2017-06-18T12:15:00Z</dcterms:modified>
  <cp:revision>3</cp:revision>
  <dc:subject/>
  <dc:title/>
</cp:coreProperties>
</file>