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9575</wp:posOffset>
            </wp:positionH>
            <wp:positionV relativeFrom="paragraph">
              <wp:posOffset>-266700</wp:posOffset>
            </wp:positionV>
            <wp:extent cx="1143000" cy="1066800"/>
            <wp:effectExtent l="0" t="0" r="0" b="0"/>
            <wp:wrapNone/>
            <wp:docPr id="1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SRI VENKATESWARA COLLEGE OF ENGINEERING &amp; TECHNOLOG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AUTONOMOUS)</w:t>
      </w:r>
    </w:p>
    <w:p>
      <w:pPr>
        <w:pStyle w:val="Heading"/>
        <w:spacing w:before="0" w:after="120"/>
        <w:ind w:left="0" w:hanging="0"/>
        <w:rPr>
          <w:sz w:val="24"/>
          <w:szCs w:val="24"/>
        </w:rPr>
      </w:pPr>
      <w:r>
        <w:rPr>
          <w:rFonts w:eastAsia="Times New Roman"/>
          <w:bCs/>
          <w:sz w:val="24"/>
          <w:szCs w:val="24"/>
          <w:lang w:val="en-US"/>
        </w:rPr>
        <w:t xml:space="preserve">   </w:t>
      </w:r>
      <w:r>
        <w:rPr>
          <w:rFonts w:eastAsia="Calibri"/>
          <w:bCs/>
          <w:sz w:val="24"/>
          <w:szCs w:val="24"/>
        </w:rPr>
        <w:t>R.V.S. NAGAR, CHITTOOR- 517 127 (AP)</w:t>
      </w:r>
    </w:p>
    <w:p>
      <w:pPr>
        <w:pStyle w:val="Normal"/>
        <w:widowControl w:val="false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Department of Mechanical Engineering</w:t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     Lesson Plan for the academic year 2017-18</w:t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6465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urse: IV B.TECH, I SEMESTER </w:t>
        <w:tab/>
      </w:r>
    </w:p>
    <w:p>
      <w:pPr>
        <w:pStyle w:val="Normal"/>
        <w:widowControl w:val="false"/>
        <w:tabs>
          <w:tab w:val="clear" w:pos="720"/>
          <w:tab w:val="left" w:pos="6465" w:leader="none"/>
        </w:tabs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bject: </w:t>
      </w:r>
      <w:r>
        <w:rPr>
          <w:rFonts w:cs="Times New Roman" w:ascii="Times New Roman" w:hAnsi="Times New Roman"/>
          <w:b/>
          <w:bCs/>
          <w:sz w:val="28"/>
          <w:szCs w:val="28"/>
        </w:rPr>
        <w:t>Automation &amp; Robotics (14AME36)</w:t>
      </w:r>
    </w:p>
    <w:p>
      <w:pPr>
        <w:pStyle w:val="Normal"/>
        <w:widowControl w:val="false"/>
        <w:autoSpaceDE w:val="false"/>
        <w:spacing w:lineRule="auto" w:line="240" w:before="0" w:after="0"/>
        <w:ind w:left="13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ctives :</w:t>
      </w:r>
    </w:p>
    <w:p>
      <w:pPr>
        <w:pStyle w:val="Default"/>
        <w:jc w:val="both"/>
        <w:rPr/>
      </w:pPr>
      <w:r>
        <w:rPr>
          <w:rFonts w:eastAsia="Calibri" w:cs="Times New Roman" w:ascii="Times New Roman" w:hAnsi="Times New Roman"/>
          <w:color w:val="000000"/>
        </w:rPr>
        <w:tab/>
        <w:t>To make the students learn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need of automation and its basic element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concepts of automated flow lines and assembly balancing system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fundamental concepts of robotic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manipulator kinematics and trajectory planning technique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robot programming and applications of robots in manufacturing industries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utcomes:</w:t>
      </w:r>
    </w:p>
    <w:p>
      <w:pPr>
        <w:pStyle w:val="Default"/>
        <w:jc w:val="both"/>
        <w:rPr/>
      </w:pPr>
      <w:r>
        <w:rPr/>
        <w:tab/>
      </w:r>
      <w:r>
        <w:rPr>
          <w:rFonts w:eastAsia="Calibri" w:cs="Times New Roman" w:ascii="Times New Roman" w:hAnsi="Times New Roman"/>
          <w:color w:val="000000"/>
        </w:rPr>
        <w:t>After completion of the course, the student will be able to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the basic concept of automation and robotics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marize the perception about the automated flow lines, line balancing and usage of robotics in industry.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the type of automation, flow lines, line balancing method and robot eco-friendly for typical manufacturing industry and service sector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yze the manipulator kinematics, dynamics and trajectory planning for typical robot with the usage of computer aided technology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ose and program the robot to integrate with the manufacturing system to produce quality produce with minimum cost with optimum usage of resources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te a project team to promote the system integration and enrichment of knowledge with continuous learning.</w:t>
      </w:r>
    </w:p>
    <w:p>
      <w:pPr>
        <w:pStyle w:val="ListParagraph"/>
        <w:spacing w:before="240" w:after="200"/>
        <w:ind w:left="86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ind w:left="9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xt Books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P. Groover, Automation, Production systems and CIM, New Delhi, Pearson Education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hard D.Klafter, Robotics Engineering, Bangalore, New Delhi, Prentice Hall, Eastern Economy Edition, 198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.K. Mittal &amp; I.J. Nagrath, Robotics and Control, New Delhi,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>Edition, Tata McGraw Hill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. Rama Narasimha Raddy, Automation &amp; Robitics, New Delhi, 3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i/>
          <w:sz w:val="24"/>
          <w:szCs w:val="24"/>
        </w:rPr>
        <w:t>Edition ,Dhanpat Rai &amp; Co. (Pvt) Ltd., 2014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074"/>
        <w:gridCol w:w="5683"/>
        <w:gridCol w:w="1440"/>
        <w:gridCol w:w="1620"/>
      </w:tblGrid>
      <w:tr>
        <w:trPr>
          <w:trHeight w:val="7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. No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No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. hrs requir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mulative hrs</w:t>
            </w:r>
          </w:p>
        </w:tc>
      </w:tr>
      <w:tr>
        <w:trPr>
          <w:trHeight w:val="2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RODUCTION TO AUTO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eed, Types-Fixed, Flexible and Programmable auto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Basic elements  of an automated sys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evels of Auto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Hardware components for automation and process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echanical feed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Hopper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Orien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UTOMATED FLOW L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Automated production l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Types of flow l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Work part transfer mechanis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0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Transfer lines with and without storage buff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0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SSEMBLY LINE BALANC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Assembly process and sys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ne balancing metho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0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ays of improving line bal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0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lexible assembly l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RODUCTION TO ROBO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ws of rob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essive advancements in Robo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 Anato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ication of rob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 configur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of End Effec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 Actuators- Pneumatic, Hydraulic and electric actuators, its compari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Robotic Sens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aning of sens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lection of sensor for a rob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ypes of sensor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ition sens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entiome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cod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ocity sens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ctile sens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ximity sens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NIPULATOR KINEMA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mogeneous transform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D-H no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Forward and inverse kinema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anipulat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ynam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l transform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cobi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JECTORY PLAN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 and planning tas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int space techniq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tesian space techniq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OBOT PROGRAMM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Types of Robot programm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s-AL, AML, RPL, and V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 software feat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BOT APPLICATION IN MANUFACTU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 Transf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 hand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ding and unlo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ing, Spot and continuous arc welding &amp; spray pain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2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mbly and Insp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Faculty</w:t>
        <w:tab/>
        <w:tab/>
        <w:tab/>
        <w:tab/>
        <w:tab/>
        <w:tab/>
        <w:tab/>
        <w:tab/>
        <w:tab/>
        <w:t>HOD</w:t>
      </w:r>
    </w:p>
    <w:sectPr>
      <w:type w:val="nextPage"/>
      <w:pgSz w:w="12240" w:h="15840"/>
      <w:pgMar w:left="1440" w:right="1440" w:gutter="0" w:header="0" w:top="126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440" w:firstLine="72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59:00Z</dcterms:created>
  <dc:creator>MEC POWER</dc:creator>
  <dc:description/>
  <dc:language>en-US</dc:language>
  <cp:lastModifiedBy>VBREDDY</cp:lastModifiedBy>
  <cp:lastPrinted>2015-05-22T14:37:00Z</cp:lastPrinted>
  <dcterms:modified xsi:type="dcterms:W3CDTF">2017-06-19T09:27:00Z</dcterms:modified>
  <cp:revision>5</cp:revision>
  <dc:subject/>
  <dc:title/>
</cp:coreProperties>
</file>