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RI VENKATESWARA COLLEGE OF ENGINEERING &amp;  TECHNOLOGY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UTONOMOUS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artment of HAS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son Plan for the academic year 2017-2018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me of the Subject</w:t>
      </w:r>
      <w:r>
        <w:rPr>
          <w:rFonts w:cs="Verdana" w:ascii="Verdana" w:hAnsi="Verdana"/>
          <w:sz w:val="20"/>
          <w:szCs w:val="20"/>
        </w:rPr>
        <w:t xml:space="preserve">:  Technical English II    </w:t>
        <w:tab/>
        <w:t xml:space="preserve">         </w:t>
      </w:r>
      <w:r>
        <w:rPr>
          <w:rFonts w:cs="Verdana" w:ascii="Verdana" w:hAnsi="Verdana"/>
          <w:b/>
          <w:sz w:val="20"/>
          <w:szCs w:val="20"/>
        </w:rPr>
        <w:t>Subject Code</w:t>
      </w:r>
      <w:r>
        <w:rPr>
          <w:rFonts w:cs="Verdana" w:ascii="Verdana" w:hAnsi="Verdana"/>
          <w:sz w:val="20"/>
          <w:szCs w:val="20"/>
        </w:rPr>
        <w:t>: 14AHS13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Year &amp; Class</w:t>
      </w:r>
      <w:r>
        <w:rPr>
          <w:rFonts w:cs="Verdana" w:ascii="Verdana" w:hAnsi="Verdana"/>
          <w:sz w:val="20"/>
          <w:szCs w:val="20"/>
        </w:rPr>
        <w:t xml:space="preserve">              : III B.Tech CE &amp; ME  </w:t>
        <w:tab/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Semester </w:t>
      </w:r>
      <w:r>
        <w:rPr>
          <w:rFonts w:cs="Verdana" w:ascii="Verdana" w:hAnsi="Verdana"/>
          <w:sz w:val="20"/>
          <w:szCs w:val="20"/>
        </w:rPr>
        <w:t xml:space="preserve">    : I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me of the Facult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60"/>
        <w:gridCol w:w="6090"/>
        <w:gridCol w:w="979"/>
        <w:gridCol w:w="1292"/>
      </w:tblGrid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S.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Unit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Day Wise Topic to be Covere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No.Hours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 xml:space="preserve">I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.   Word formation : Prefixes – Suffixes - Compound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9 Hrs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.1    Nou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te-IN"/>
              </w:rPr>
              <w:t>1.2    Pronou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.3    Article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.4  Listen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.5  Speak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.6  Sentence Structu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.7   Read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II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 INSPIRATIO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8 Hrs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1  Building a New state (A.P.J Kalam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2  Synonyms &amp; Antonym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3 Homophones / Homographs/Homonyms</w:t>
            </w:r>
          </w:p>
          <w:p>
            <w:pPr>
              <w:pStyle w:val="Normal"/>
              <w:spacing w:before="0" w:after="20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4 Commonly Confused Words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18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5 Finite Verbs &amp; Non-finite verb Form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6 Question Tag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7 Conversatio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8 Paragraph &amp; Note  Mak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.9 Expansion of proverb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III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.1 Water : The Elixir of Life (C.V. Raman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8 Hrs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.2  One-word Substitute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.3 Tense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.4 Listening &amp; Spell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.5 Official Lette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.6 Curricula vita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.7 Covering Letter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IV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1 Relation shi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The  Word rose by Abburi chaya dev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0 Hrs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2  Phrasal verbs /Idiom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3 Subject – Verb agreeme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4 Active &amp; Passive voi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5 Prepositio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6 Listening / Speak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7 Official Report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8 Technical Report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4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.9 Information Transfe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V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1 Science and Humanism Progress by St. John Ervi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0 Hrs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2 Collocations / Technical Vocabular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3 Common Vocabulary Error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4 Conditional Sentences / Conjunctio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3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5 Common Errors in Grammar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6 Presentation / Essa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7 Group Discussio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2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5.8 E-mail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  <w:t>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bidi="te-IN"/>
              </w:rPr>
            </w:r>
          </w:p>
        </w:tc>
      </w:tr>
      <w:tr>
        <w:trPr>
          <w:trHeight w:val="300" w:hRule="atLeast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te-IN"/>
              </w:rPr>
              <w:t>Tota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bidi="te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te-IN"/>
              </w:rPr>
              <w:t>45 hrs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  <w:bCs/>
        </w:rPr>
        <w:t>Faculty Signature</w:t>
        <w:tab/>
        <w:tab/>
        <w:tab/>
        <w:tab/>
        <w:tab/>
        <w:tab/>
        <w:tab/>
        <w:tab/>
        <w:t xml:space="preserve"> HOD-HAS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34:00Z</dcterms:created>
  <dc:creator>Palani Kanth</dc:creator>
  <dc:description/>
  <cp:keywords/>
  <dc:language>en-US</dc:language>
  <cp:lastModifiedBy>svcet</cp:lastModifiedBy>
  <cp:lastPrinted>2016-07-20T14:46:00Z</cp:lastPrinted>
  <dcterms:modified xsi:type="dcterms:W3CDTF">2017-06-21T08:11:00Z</dcterms:modified>
  <cp:revision>8</cp:revision>
  <dc:subject/>
  <dc:title/>
</cp:coreProperties>
</file>