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890" w:right="-360" w:hanging="0"/>
        <w:jc w:val="center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420</wp:posOffset>
            </wp:positionH>
            <wp:positionV relativeFrom="paragraph">
              <wp:posOffset>-118110</wp:posOffset>
            </wp:positionV>
            <wp:extent cx="1143000" cy="1066800"/>
            <wp:effectExtent l="0" t="0" r="0" b="0"/>
            <wp:wrapNone/>
            <wp:docPr id="1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szCs w:val="24"/>
        </w:rPr>
        <w:t>SRI VENKATESWARA COLLEGE OF ENGINEERING &amp; TECHNOLOGY</w:t>
      </w:r>
    </w:p>
    <w:p>
      <w:pPr>
        <w:pStyle w:val="Normal"/>
        <w:widowControl w:val="false"/>
        <w:autoSpaceDE w:val="false"/>
        <w:spacing w:lineRule="auto" w:line="240" w:before="0" w:after="0"/>
        <w:ind w:left="4770" w:right="-360" w:firstLine="27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AUTONOMOUS)</w:t>
      </w:r>
    </w:p>
    <w:p>
      <w:pPr>
        <w:pStyle w:val="Heading"/>
        <w:ind w:left="1890" w:right="-360" w:hanging="0"/>
        <w:rPr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R.V.S. NAGAR, CHITTOOR- 517 127 (AP)</w:t>
      </w:r>
    </w:p>
    <w:p>
      <w:pPr>
        <w:pStyle w:val="Normal"/>
        <w:widowControl w:val="false"/>
        <w:autoSpaceDE w:val="false"/>
        <w:spacing w:lineRule="auto" w:line="240" w:before="0" w:after="0"/>
        <w:ind w:left="2880" w:right="-360" w:firstLine="720"/>
        <w:rPr>
          <w:rFonts w:ascii="Lucida Calligraphy" w:hAnsi="Lucida Calligraphy" w:cs="Arial"/>
          <w:b/>
          <w:b/>
          <w:bCs/>
          <w:sz w:val="24"/>
          <w:szCs w:val="24"/>
        </w:rPr>
      </w:pPr>
      <w:r>
        <w:rPr>
          <w:rFonts w:cs="Arial" w:ascii="Lucida Calligraphy" w:hAnsi="Lucida Calligraphy"/>
          <w:b/>
          <w:bCs/>
          <w:sz w:val="24"/>
          <w:szCs w:val="24"/>
        </w:rPr>
        <w:t>Department of Mechanical Engineering</w:t>
      </w:r>
    </w:p>
    <w:p>
      <w:pPr>
        <w:pStyle w:val="Normal"/>
        <w:widowControl w:val="false"/>
        <w:autoSpaceDE w:val="false"/>
        <w:spacing w:lineRule="auto" w:line="240" w:before="0" w:after="0"/>
        <w:ind w:left="1890" w:right="-360" w:hanging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Lesson Plan for the academic year 2017-2018</w:t>
      </w:r>
    </w:p>
    <w:p>
      <w:pPr>
        <w:pStyle w:val="Normal"/>
        <w:widowControl w:val="false"/>
        <w:autoSpaceDE w:val="false"/>
        <w:spacing w:lineRule="auto" w:line="240" w:before="0" w:after="0"/>
        <w:ind w:left="1890" w:right="-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urse: III B. Tech, I Sem (MECH)</w:t>
      </w:r>
    </w:p>
    <w:p>
      <w:pPr>
        <w:pStyle w:val="Normal"/>
        <w:widowControl w:val="false"/>
        <w:autoSpaceDE w:val="false"/>
        <w:spacing w:lineRule="auto" w:line="240" w:before="0" w:after="0"/>
        <w:ind w:left="1890" w:right="-360" w:firstLine="27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ubject: </w:t>
      </w:r>
      <w:r>
        <w:rPr>
          <w:rFonts w:cs="Verdana" w:ascii="Verdana" w:hAnsi="Verdana"/>
          <w:b/>
          <w:bCs/>
        </w:rPr>
        <w:t>DYNAMICS OF MACHINERY</w:t>
      </w:r>
      <w:r>
        <w:rPr>
          <w:rFonts w:cs="Arial" w:ascii="Arial" w:hAnsi="Arial"/>
          <w:b/>
          <w:bCs/>
          <w:sz w:val="24"/>
          <w:szCs w:val="24"/>
        </w:rPr>
        <w:t xml:space="preserve"> (14AME18)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spacing w:lineRule="auto" w:line="240" w:before="0" w:after="0"/>
        <w:ind w:left="720" w:right="-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To make the students learn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right="-360" w:hanging="36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 xml:space="preserve">Fundamentals of friction, clutches, brakes and dynamometers in application to automobile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right="-360" w:hanging="36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undamentals required in Gyroscope, Turning moment diagrams and designing the flywheels in application to the I.C. Engines and other machines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right="-360" w:hanging="36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undamentals required in designing of governors in application to the I.C. Engines and other machines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right="-360" w:hanging="36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Theory related to balancing of rotatory and reciprocating masses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right="-360" w:hanging="36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ffect of vibrations on machines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Outcomes:</w:t>
      </w:r>
    </w:p>
    <w:p>
      <w:pPr>
        <w:pStyle w:val="Normal"/>
        <w:spacing w:lineRule="auto" w:line="240" w:before="0" w:after="0"/>
        <w:ind w:left="1080" w:right="-36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fter completion of the course, the student will be able to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-360" w:hanging="36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Describe various components of clutches, brakes and other devices related to automobile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-360" w:hanging="36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ummarize model development on friction, clutches, brakes, dynamometers, gyroscope, flywheel, governors, balancing of rotating and reciprocating masses and vibrations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-360" w:hanging="36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olve industry problems with advanced technologies in the domain of automobile systems with optimal resources for minimum total cost and environment friendly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-360" w:hanging="36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udge the best solution to the various forces acting on automobile system involving attainment of industry long term goals with system integration and synergy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-360" w:hanging="36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rganize a team for best automobile system design with managerial skills and knowledge to satisfy social obligations and customer.</w:t>
      </w:r>
    </w:p>
    <w:p>
      <w:pPr>
        <w:pStyle w:val="ListParagraph"/>
        <w:spacing w:lineRule="auto" w:line="240" w:before="0" w:after="0"/>
        <w:ind w:left="720" w:right="-36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ind w:right="-360" w:hanging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</w:rPr>
        <w:t>Text Books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730" w:right="-360" w:hanging="36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R.S. Khurmi &amp; J.K. Gupta, Theory of Machines, Hyderabad, 14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Edition, S. Chand, 2005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730" w:right="-360" w:hanging="36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S.S. Rattan, Theory of Machines and Mechanisms, New Delhi, 4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Edition, Tata McGraw Hill Publishers, 2014.</w:t>
      </w:r>
    </w:p>
    <w:p>
      <w:pPr>
        <w:pStyle w:val="Normal"/>
        <w:autoSpaceDE w:val="false"/>
        <w:spacing w:lineRule="auto" w:line="240" w:before="0" w:after="0"/>
        <w:ind w:right="-360" w:hanging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</w:rPr>
        <w:t>References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720" w:right="-360" w:hanging="36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R.K. Bansal, Theory of Machines, New Delhi, 5</w:t>
      </w:r>
      <w:r>
        <w:rPr>
          <w:rFonts w:cs="Times New Roman" w:ascii="Times New Roman" w:hAnsi="Times New Roman"/>
          <w:vertAlign w:val="superscript"/>
        </w:rPr>
        <w:t xml:space="preserve">th </w:t>
      </w:r>
      <w:r>
        <w:rPr>
          <w:rFonts w:cs="Times New Roman" w:ascii="Times New Roman" w:hAnsi="Times New Roman"/>
        </w:rPr>
        <w:t xml:space="preserve">Edition, laxmi publications, 2012. 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720" w:right="-360" w:hanging="36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Sadhu Singh, Theory of Machines, New Delhi, 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 xml:space="preserve"> Edition, Pearson Edition, 2012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720" w:right="-360" w:hanging="36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P L Ballany, Theory of Machines and mechanisms, New Delhi, Hanna publishers,2003.</w:t>
      </w:r>
    </w:p>
    <w:p>
      <w:pPr>
        <w:pStyle w:val="Normal"/>
        <w:spacing w:lineRule="auto" w:line="240" w:before="0" w:after="0"/>
        <w:ind w:left="720" w:right="-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10"/>
        <w:gridCol w:w="7020"/>
        <w:gridCol w:w="990"/>
        <w:gridCol w:w="1440"/>
      </w:tblGrid>
      <w:tr>
        <w:trPr>
          <w:trHeight w:val="77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. </w:t>
            </w:r>
          </w:p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</w:p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. hrs requir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umulative </w:t>
            </w:r>
          </w:p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rs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-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fri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ories Inclined plan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rew jac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vot and collar, uniform pressure &amp; uniform wea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ple Probl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clutches, Single Disc or plate clutc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ple Disc Clutch, Cone Clutch Centrifugal Clutch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to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akes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imple block brak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d brake &amp; Probl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9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l expanding brak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2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to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ynamometer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bsorption &amp;transmission typ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5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to Gyroscope, Gyroscopic couple, </w:t>
            </w:r>
          </w:p>
          <w:p>
            <w:pPr>
              <w:pStyle w:val="Normal"/>
              <w:spacing w:lineRule="auto" w:line="240" w:before="0" w:after="0"/>
              <w:ind w:right="-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roscopic Stabiliz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fect of precession motion on the automobiles, probl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fect of precession motion on the  aero planes, probl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9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fect of precession motion on the  ships, probl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to Turning moment diagrams, Crank effor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efficient of Fluctuation of energy, coefficient of Fluctuation of spe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ning moment diagrams for steam engine, probl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4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ning moment diagrams for I.C. Engine, probl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ning moment diagrams f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lti cylinder engine, probl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5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y wheels and their design &amp; problem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19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7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-I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vernor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t &amp; Porter governors &amp; probl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1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ell governor &amp; probl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1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nell governor &amp; probl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1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sitiveness, isochronism and hunting, effort and power of a governo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s on above governo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s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lancing of rotating masses – single &amp; multiple, Problems, single and different planes- Analytical and graphical method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ancing of reciprocating masses - probl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and Secondary unbalanced forces in reciprocating mass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balanced forces and couples – V engine for primary and secondary balancing &amp; problem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balanced forces and couples - multi cylinder. for primary and secondary balancing &amp; problem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al balancing and its effects, Problem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-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Introduction and Typ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f vibration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Free and forced vibrations of single degree of freedom syst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nkerly’s method, Raleigh’s metho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rling of speed of shaf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amping vibration, isolation, reson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sional vibrations, two and three rotor syst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orsional equivalent sha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 on abov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ind w:righ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ind w:right="-360" w:firstLine="720"/>
        <w:rPr/>
      </w:pPr>
      <w:r>
        <w:rPr>
          <w:rFonts w:cs="Times New Roman" w:ascii="Times New Roman" w:hAnsi="Times New Roman"/>
          <w:b/>
          <w:sz w:val="28"/>
          <w:szCs w:val="24"/>
        </w:rPr>
        <w:t>Faculty</w:t>
        <w:tab/>
        <w:tab/>
        <w:tab/>
        <w:tab/>
        <w:t xml:space="preserve">   </w:t>
        <w:tab/>
        <w:tab/>
        <w:tab/>
        <w:tab/>
        <w:tab/>
        <w:tab/>
        <w:tab/>
        <w:t>HOD</w:t>
      </w:r>
    </w:p>
    <w:sectPr>
      <w:footerReference w:type="default" r:id="rId3"/>
      <w:type w:val="nextPage"/>
      <w:pgSz w:w="12240" w:h="15840"/>
      <w:pgMar w:left="810" w:right="1440" w:gutter="0" w:header="0" w:top="720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6285" w:leader="none"/>
      </w:tabs>
      <w:spacing w:before="0" w:after="20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16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b w:val="false"/>
      <w:i w:val="false"/>
      <w:sz w:val="16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1440" w:firstLine="72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4:37:00Z</dcterms:created>
  <dc:creator>MEC POWER</dc:creator>
  <dc:description/>
  <cp:keywords/>
  <dc:language>en-US</dc:language>
  <cp:lastModifiedBy>Admin</cp:lastModifiedBy>
  <cp:lastPrinted>2015-06-19T15:57:00Z</cp:lastPrinted>
  <dcterms:modified xsi:type="dcterms:W3CDTF">2017-06-15T04:37:00Z</dcterms:modified>
  <cp:revision>2</cp:revision>
  <dc:subject/>
  <dc:title/>
</cp:coreProperties>
</file>