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ind w:left="1320" w:hanging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26670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SRI VENKATESWARA COLLEGE OF ENGINEERING &amp; TECHNOLOGY</w:t>
      </w:r>
    </w:p>
    <w:p>
      <w:pPr>
        <w:pStyle w:val="Normal"/>
        <w:widowControl w:val="false"/>
        <w:autoSpaceDE w:val="false"/>
        <w:spacing w:lineRule="auto" w:line="240" w:before="0" w:after="120"/>
        <w:ind w:left="43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AUTONOMOUS)</w:t>
      </w:r>
    </w:p>
    <w:p>
      <w:pPr>
        <w:pStyle w:val="Heading"/>
        <w:spacing w:before="0" w:after="120"/>
        <w:ind w:left="0" w:hanging="0"/>
        <w:rPr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eastAsia="Calibri" w:cs="Arial" w:ascii="Arial" w:hAnsi="Arial"/>
          <w:bCs/>
          <w:sz w:val="24"/>
          <w:szCs w:val="24"/>
        </w:rPr>
        <w:t>R.V.S. NAGAR, CHITTOOR- 517 127 (AP)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Lucida Calligraphy" w:hAnsi="Lucida Calligraphy" w:cs="Arial"/>
          <w:b/>
          <w:b/>
          <w:bCs/>
          <w:sz w:val="24"/>
          <w:szCs w:val="24"/>
        </w:rPr>
      </w:pPr>
      <w:r>
        <w:rPr>
          <w:rFonts w:cs="Arial" w:ascii="Lucida Calligraphy" w:hAnsi="Lucida Calligraphy"/>
          <w:b/>
          <w:bCs/>
          <w:sz w:val="24"/>
          <w:szCs w:val="24"/>
        </w:rPr>
        <w:t>Department of Mechanical Engineering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  <w:u w:val="single"/>
        </w:rPr>
        <w:t>Lesson Plan for the academic year 2017-18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32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   Course: III B. Tech, I Sem – ME - C/S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 Subject: Industrial Management (14AME17)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</w:rPr>
        <w:t>Industrial Engineering and Management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</w:rPr>
        <w:t>Khanna O 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</w:rPr>
        <w:t>Production And Operating Management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</w:rPr>
        <w:t>Mortand Telsang</w:t>
      </w:r>
    </w:p>
    <w:p>
      <w:pPr>
        <w:pStyle w:val="Normal"/>
        <w:spacing w:lineRule="auto" w:line="240" w:before="0" w:after="0"/>
        <w:ind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</w:rPr>
        <w:t>Modern Production/Operation Management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</w:rPr>
        <w:t>Buffa ES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</w:rPr>
        <w:t>Operation Management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</w:rPr>
        <w:t>Joseph G Monk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21"/>
        <w:gridCol w:w="4611"/>
        <w:gridCol w:w="1110"/>
        <w:gridCol w:w="1416"/>
      </w:tblGrid>
      <w:tr>
        <w:trPr>
          <w:trHeight w:val="7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 No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N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hrs requir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mulative hrs</w:t>
            </w:r>
          </w:p>
        </w:tc>
      </w:tr>
      <w:tr>
        <w:trPr>
          <w:trHeight w:val="55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RODUCTION:</w:t>
            </w:r>
            <w:r>
              <w:rPr>
                <w:rFonts w:cs="Times New Roman" w:ascii="Times New Roman" w:hAnsi="Times New Roman"/>
              </w:rPr>
              <w:t xml:space="preserve"> Administration, management and organization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Scientific management, functions of management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ributions by Taylor &amp; Fayo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Organization- Principles of organizations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s of organizat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Designing an organization structu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UMAN RESOURCE MANAGEMENT:</w:t>
            </w:r>
            <w:r>
              <w:rPr>
                <w:rFonts w:cs="Times New Roman" w:ascii="Times New Roman" w:hAnsi="Times New Roman"/>
              </w:rPr>
              <w:t xml:space="preserve"> Functions of HR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Job description, Job Evaluation, methods of evaluation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Merit Rating, Different methods of merit rating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e incentives, types of wage incentive pla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Industrial Labor Law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0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lant Location-Location facto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8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Concept of Weber theory, Choice of Rural, Suburban and Urban location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0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lant Layout-Definition, Objectiv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Salient features of product, process and fixed position layouts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terial Handling-Definition, Objectiv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rinciples of Material handlin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ation between plant layout&amp; material handlin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 Planning and Control-Objectives, Salient features and functions of PP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rief note on aggregate plann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ales forecasting-need, Classificat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55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Moving averag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onential smoothing an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inear regression technique, Time serie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Materials Management-Objectives,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Inventory – functions, types, associated cos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Inventory classification techniques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Stores Management and Stores Records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rchase manage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6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uties of purchase department, Purchase procedu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55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ork Study-Method study-definition and objectiv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6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peration process charts, Flow process chart, Man-machine char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rinciples of motion economy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ime study : steps involved in making time stud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ance rating, Computation of standard ti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sampl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TION AND QUALITY CONTROL: Difference between inspection &amp; quality control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50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istical Quality Control charts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1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ance sampling plan- single sampling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45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 sampling pla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2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 curve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51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ERT &amp; CPM 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ct management, network modeling-probabilistic mod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evaluation and review technique, Critical Path computation, Calculation of probability of project completion ti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5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terministic model, critical path method, critical path calculat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4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ashing of simple network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Faculty</w:t>
        <w:tab/>
        <w:tab/>
        <w:tab/>
        <w:tab/>
        <w:tab/>
        <w:tab/>
        <w:tab/>
        <w:tab/>
        <w:tab/>
        <w:t>HOD</w:t>
      </w:r>
    </w:p>
    <w:sectPr>
      <w:type w:val="nextPage"/>
      <w:pgSz w:w="12240" w:h="15840"/>
      <w:pgMar w:left="1440" w:right="1440" w:gutter="0" w:header="0" w:top="108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firstLine="72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31:00Z</dcterms:created>
  <dc:creator>MEC POWER</dc:creator>
  <dc:description/>
  <dc:language>en-US</dc:language>
  <cp:lastModifiedBy>VBREDDY</cp:lastModifiedBy>
  <cp:lastPrinted>2015-06-19T15:57:00Z</cp:lastPrinted>
  <dcterms:modified xsi:type="dcterms:W3CDTF">2017-06-14T10:31:00Z</dcterms:modified>
  <cp:revision>2</cp:revision>
  <dc:subject/>
  <dc:title/>
</cp:coreProperties>
</file>