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UTONOMOUS)</w:t>
      </w:r>
    </w:p>
    <w:p>
      <w:pPr>
        <w:pStyle w:val="Heading"/>
        <w:spacing w:before="0" w:after="120"/>
        <w:ind w:left="0" w:hanging="0"/>
        <w:rPr>
          <w:sz w:val="24"/>
          <w:szCs w:val="24"/>
        </w:rPr>
      </w:pPr>
      <w:r>
        <w:rPr>
          <w:rFonts w:eastAsia="Calibri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Lesson Plan for the academic year 2017-18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2430" w:firstLine="1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urse: II B. Tech, I Sem (MECH)</w:t>
      </w:r>
    </w:p>
    <w:p>
      <w:pPr>
        <w:pStyle w:val="Normal"/>
        <w:widowControl w:val="false"/>
        <w:autoSpaceDE w:val="false"/>
        <w:spacing w:lineRule="auto" w:line="240" w:before="0" w:after="120"/>
        <w:ind w:left="1620" w:firstLine="1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bject: PRODUCTION TECHNOLOGY(14AME06)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bjectives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the different types of competing Production processes at the disposal of Mechanical Engineer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nderstand the science and technology of casting, welding, forming and plastics processing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nderstand latest advancements in manufacturing technology and their practical importanc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tudy the different non destructive tests for different processe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utcome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After completion of the course, the student will be able t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 the appropriate production process to suit the production of a product with specified surface topograph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ooling requirements/constraints in productio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gest to the management new technologies at the disposal of modern engineer and plan for shop up gradatio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grade their selves for the future updation of the production processes and technologies. </w:t>
      </w:r>
    </w:p>
    <w:p>
      <w:pPr>
        <w:pStyle w:val="ListParagraph"/>
        <w:spacing w:before="240" w:after="200"/>
        <w:ind w:left="86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xt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.N. Rao, Manufacturing Technology, Noida,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sz w:val="24"/>
          <w:szCs w:val="24"/>
        </w:rPr>
        <w:t xml:space="preserve"> Edition, Tata McGraw Hill, 2008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lpakjain, Manufacturing Technology, Chennai, 4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Edition, Pearson Edition, 2002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S. Raghuwanshi, Workshop Technology, Volume-I,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sz w:val="24"/>
          <w:szCs w:val="24"/>
        </w:rPr>
        <w:t xml:space="preserve"> Edition Dhanpat Rai &amp; Co Pvt. Ltd, 2014. </w:t>
      </w:r>
    </w:p>
    <w:p>
      <w:pPr>
        <w:pStyle w:val="ListParagraph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.K. Jain, Production Technology New Delhi,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sz w:val="24"/>
          <w:szCs w:val="24"/>
        </w:rPr>
        <w:t xml:space="preserve"> Edition, Kanna Publishers, 2001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.S. Parmar, Welding Process &amp; Technology, New Delhi, 4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Edition, Kanna Publishers, 1997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.L Narayana, Production Technology, New Delhi,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sz w:val="24"/>
          <w:szCs w:val="24"/>
        </w:rPr>
        <w:t xml:space="preserve"> Edition, I.K. International Publications, 2010.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32"/>
        <w:gridCol w:w="4820"/>
        <w:gridCol w:w="1110"/>
        <w:gridCol w:w="1416"/>
      </w:tblGrid>
      <w:tr>
        <w:trPr>
          <w:trHeight w:val="77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mulative hrs</w:t>
            </w:r>
          </w:p>
        </w:tc>
      </w:tr>
      <w:tr>
        <w:trPr>
          <w:trHeight w:val="2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ST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Solidification of pure metal and alloy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Solidification of casting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Steps involved in making a cast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Types of patterns, Pattern mak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Materials used for patter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pattern allowanc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Types of sand moul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molding machin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Principles of Gating, Gating rati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design of Gating systems,  Risers and Cores - Types, functions, and desig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roduction of foundry san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15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nd properties and test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4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L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Classification of welding process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5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Types of wel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welded joints, and their characteris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Gas welding, Arc welding, Forge wel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Resistance welding, Thermit wel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Plasma Arc welding, Inert Gas wel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TIG, MIG welding, and Friction welding</w:t>
            </w:r>
            <w:r>
              <w:rPr>
                <w:rFonts w:cs="Verdana" w:ascii="Verdana" w:hAnsi="Verdana"/>
                <w:i/>
              </w:rPr>
              <w:t>,</w:t>
            </w:r>
            <w:r>
              <w:rPr>
                <w:rFonts w:cs="Verdana" w:ascii="Verdana" w:hAnsi="Verdana"/>
                <w:sz w:val="20"/>
              </w:rPr>
              <w:t xml:space="preserve"> simple probl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Heat affected zon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welding defects – causes and remedi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5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18"/>
              </w:rPr>
              <w:t>Soldering:</w:t>
            </w:r>
            <w:r>
              <w:rPr>
                <w:rFonts w:cs="Verdana" w:ascii="Verdana" w:hAnsi="Verdana"/>
                <w:sz w:val="20"/>
              </w:rPr>
              <w:t xml:space="preserve"> Principle, procedure, classification and applic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6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</w:rPr>
              <w:t>Brazing</w:t>
            </w:r>
            <w:r>
              <w:rPr>
                <w:rFonts w:cs="Verdana" w:ascii="Verdana" w:hAnsi="Verdana"/>
                <w:sz w:val="18"/>
              </w:rPr>
              <w:t>:</w:t>
            </w:r>
            <w:r>
              <w:rPr>
                <w:rFonts w:cs="Verdana" w:ascii="Verdana" w:hAnsi="Verdana"/>
                <w:sz w:val="20"/>
              </w:rPr>
              <w:t xml:space="preserve"> Principle, procedure, classification and applic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</w:rPr>
              <w:t>Cutting of Metals</w:t>
            </w:r>
            <w:r>
              <w:rPr>
                <w:rFonts w:cs="Verdana" w:ascii="Verdana" w:hAnsi="Verdana"/>
                <w:sz w:val="18"/>
              </w:rPr>
              <w:t>:</w:t>
            </w:r>
            <w:r>
              <w:rPr>
                <w:rFonts w:cs="Verdana" w:ascii="Verdana" w:hAnsi="Verdana"/>
                <w:sz w:val="20"/>
              </w:rPr>
              <w:t xml:space="preserve"> Oxy Acetylene Gas cutt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24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plasma arc cutt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18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Cutting of ferrous and non-ferrous metal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T WORK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Hot working, cold working, warm work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strain harden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recovery, recrystallisation and grain growt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Rolling – theory of roll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types of Rolling mills and produc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simple probl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TRUSION OF METALS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Basic extrusion process and its characteris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Verdana" w:ascii="Verdana" w:hAnsi="Verdana"/>
                <w:sz w:val="20"/>
              </w:rPr>
              <w:t>Types of extru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 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GING PROCESS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Principles of forg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Tools and Di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Types of Forging, Drop Forging, Roll forg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simple problems, forging defec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1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HEET METAL AND OTHER COLD WORKING PROCESSES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Blanking and pierc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Bending and form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Drawing and its types, wire drawing and tube draw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coining, emboss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hot and cold spinn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HERF(High Energy Rate Forming) Metho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2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CESSING OF PLAS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Verdana" w:ascii="Verdana" w:hAnsi="Verdana"/>
                <w:sz w:val="20"/>
              </w:rPr>
              <w:t>Molding methods-Compression &amp; Transfer mol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Injection, Blow mol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1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Rotary and Vaccum forming metho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1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Calendaring opera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51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applications to thermosets and thermo plas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1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Introduction to fiber reinforced plas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0"/>
              </w:rPr>
              <w:t>POWDER METALLURGY:</w:t>
            </w:r>
            <w:r>
              <w:rPr>
                <w:rFonts w:cs="Verdana" w:ascii="Verdana" w:hAnsi="Verdana"/>
                <w:sz w:val="20"/>
              </w:rPr>
              <w:t xml:space="preserve"> Introduction, preparation of powd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21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Fundamental properties of Metal Powd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Calendaring opera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Faculty</w:t>
        <w:tab/>
        <w:tab/>
        <w:tab/>
        <w:tab/>
        <w:tab/>
        <w:tab/>
        <w:tab/>
        <w:tab/>
        <w:tab/>
        <w:t>HOD</w:t>
      </w:r>
    </w:p>
    <w:sectPr>
      <w:type w:val="nextPage"/>
      <w:pgSz w:w="12240" w:h="15840"/>
      <w:pgMar w:left="1440" w:right="1440" w:gutter="0" w:header="0" w:top="108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8:10:00Z</dcterms:created>
  <dc:creator>MEC POWER</dc:creator>
  <dc:description/>
  <cp:keywords/>
  <dc:language>en-US</dc:language>
  <cp:lastModifiedBy>Mechanical</cp:lastModifiedBy>
  <cp:lastPrinted>2015-05-22T14:37:00Z</cp:lastPrinted>
  <dcterms:modified xsi:type="dcterms:W3CDTF">2017-06-15T00:29:00Z</dcterms:modified>
  <cp:revision>3</cp:revision>
  <dc:subject/>
  <dc:title/>
</cp:coreProperties>
</file>